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i/>
          <w:i/>
          <w:iCs/>
          <w:color w:val="009900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00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iCs/>
          <w:color w:val="0099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Cs/>
          <w:color w:val="009900"/>
          <w:sz w:val="40"/>
          <w:szCs w:val="40"/>
          <w:lang w:eastAsia="ru-RU"/>
        </w:rPr>
        <w:t>Тема: «О БЕЗОПАСНОСТИ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9900"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Cs/>
          <w:color w:val="009900"/>
          <w:sz w:val="40"/>
          <w:szCs w:val="40"/>
          <w:lang w:eastAsia="ru-RU"/>
        </w:rPr>
        <w:t>НА ДОРОГ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99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99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Arial" w:ascii="Arial" w:hAnsi="Arial"/>
          <w:b/>
          <w:iCs/>
          <w:color w:val="009900"/>
          <w:sz w:val="40"/>
          <w:szCs w:val="40"/>
          <w:lang w:eastAsia="ru-RU"/>
        </w:rPr>
        <w:t> 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color w:val="33CC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33CC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Классный час, разработан учителем начальных классов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МБОУ «Кугесьский лицей» Чебоксарского района Чувашской Республики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Самушковой Наталией Филиппов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бщить и закрепить знания учащихся о дорожных знаках , сигналах светофора и обязанностях пешехода (водителя) на дороге; развивать мышление, связную речь; воспитывать у детей культуру поведения на проезжей части дороги, интерес к изучению правил дорожного движения и сознательное понимание необходимости изучения прави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ствовать различению детьми дорожных зна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ять знания детей о правилах дорожного дв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мение самостоятельно пользоваться полученными знаниями в повседнев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кет большого светофора, рисунки дорожных знаков, жезл, фуражка, рули, кружки красного, жёлтого, зелёного цветов для каждого учащегося, заготовки светофорчиков – заклад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I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годня у нас пройдет необычное занятие. О чем будем говорить, узнаем, разгадав кроссвор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догадался, о чем мы будем говорить сегодня на заняти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безопасности на дорог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нашего занятия: «Безопасность  на дорогах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Актуализация знаний учащих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). Пешеходы, водители, пассажиры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ля чего мы так часто говорим об этом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м: и пешеходам, и водителям, и пассажирам необходимо знать и выполнять правила дорожного движени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, наверное, подумаете: Для чего же пассажирам надо знать эти правила, ведь в транспорте их везёт профессиональный водитель, который эти правила знает хорош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о ведь когда пассажиры доедут до нужной им остановки и выйдут из транспорта, кем же они сразу становятся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шеход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пешеходы должны правильно переходить дорог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… , по пешеходному переход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мы вспомним некоторые правила дорожного движения, уже известные вам, и узнаем нов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вспомним, как называют людей, которые ходят по улицам и дорогам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шеход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ют людей, которые управляют автобусами, автомобилями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одители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людей, которые ездят в автобусах, автомобилях, как называют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ассажиры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струмент инспектора ГИБДД. ( жезл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о, где пассажиры ждут транспорт. (остановк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 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ть дороги, по которой ходят пешеходы .(тротуар)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ют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ресечение двух дорог или улиц .(перекрест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 xml:space="preserve">III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реп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Дорожные зна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ыборо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 ехать нас обяж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орот вблизи покаж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помнит, что и к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в пути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орожный зна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- Посмотрите на доску, там находится несколько дорожных зна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Я буду читать описание знака, а вы находить табличку с его изображением и правильно определить, в какую группу относится этот зна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предупреждающий, запрещающий или разрешающий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сем знакомые полоски знает малый, знает взрослый. </w:t>
        <w:br/>
        <w:t>На ту сторону ведет пешеходный … (Ответ: перехо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 знак «Пешеходный переход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знак такого рода – он на страже пешехода. </w:t>
        <w:br/>
        <w:t>Ну, подумайте немножко… пешеходная … (Ответ: дорож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280" w:after="280"/>
        <w:ind w:left="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лый знак с обводом красным: означает – здесь опасно. </w:t>
        <w:br/>
        <w:t>Тут, поймите, запрещенье … пешеходного … (Ответ: движень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роге знак стоит, строгим тоном говорит: </w:t>
        <w:br/>
        <w:t>"Запрещаю в этом месте ехать на …". (Ответ: велосипед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й, водитель, осторожно! Ехать быстро невозможно, </w:t>
        <w:br/>
        <w:t>Знают люди все на свете: могут выбежать здесь … (Ответ: дет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 ещё несколько загадок о дорожных знак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ашинах здесь, друзья, ехать никому нельз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ехать, знайте дети, только на велосипеде. (велосипедная дорож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ротуара вниз ведет под дорогу длинный вход </w:t>
        <w:br/>
        <w:t>Нет ни двери, ни ворот – то подземный … (Ответ: перехо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, пожалуйста, этот зна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бята, а в поселке Кугеси есть подземный переход? Кто хоть раз пользовался этим переходом. Он считается самым безопас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не делать? Как мне бы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срочно позвон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знать и ты и 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месте 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елефон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кажите этот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мыл в дороге ру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л фрукты, ов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лел и вижу пун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дицинской …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омощи).</w:t>
      </w:r>
    </w:p>
    <w:p>
      <w:pPr>
        <w:pStyle w:val="Style15"/>
        <w:rPr/>
      </w:pPr>
      <w:r>
        <w:rPr>
          <w:color w:val="000000"/>
          <w:sz w:val="28"/>
          <w:szCs w:val="28"/>
          <w:lang w:val="en-US"/>
        </w:rPr>
        <w:t>Он имеет по три глаза,</w:t>
        <w:br/>
        <w:t>По три с каждой стороны.</w:t>
        <w:br/>
        <w:t>И, хотя, еще ни разу</w:t>
        <w:br/>
        <w:t>Не смотрел он всеми сразу</w:t>
        <w:br/>
        <w:t>Все глаза ему нужны.</w:t>
        <w:br/>
        <w:t>Он висит здесь с давних пор</w:t>
        <w:br/>
        <w:t>И на всех глядит в упор. (</w:t>
      </w:r>
      <w:r>
        <w:rPr>
          <w:rStyle w:val="Emphasis"/>
          <w:color w:val="000000"/>
          <w:sz w:val="28"/>
          <w:szCs w:val="28"/>
          <w:lang w:val="en-US"/>
        </w:rPr>
        <w:t>Светофор</w:t>
      </w:r>
      <w:r>
        <w:rPr>
          <w:color w:val="000000"/>
          <w:sz w:val="28"/>
          <w:szCs w:val="28"/>
          <w:lang w:val="en-US"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Шагаешь — впереди лежи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глянешься — домой бежи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Дорог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поясал каменный ремень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тни городов и деревень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Шосс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сным утром вдоль дороги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 траве блестит роса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 дороге едут ноги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 бегут два колеса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 загадки есть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Это мой..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Велосипе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есется и стрел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орчит скорогово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Трамваю не угн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 этой тараторко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Мотоцик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ам не видит, а другим указы</w:t>
              <w:softHyphen/>
              <w:t>вае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Дорожный указател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з какого полотна нельзя сшить рубашку?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Из железнодо</w:t>
              <w:softHyphen/>
              <w:t>рожного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Ходит скалка по дороге, грузная,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громная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 теперь у нас дорога,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ак линейка, ровная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Дорожный като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акое колесо автомобиля не вращается при спуске с горы?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Запасное.)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ом невелик, а дверь большая, Сюда не входят, а въезжаю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Гараж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етверо братьев и не сходятся,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 не расходя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 не отстают, и не догоняю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Колеса.)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транная зебра: не ест и не пьет,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о без еды и питья не умре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(Пешеходный переход.)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лодцы, ребя</w:t>
        <w:softHyphen/>
        <w:t>та, вы правильно отвечали на воп</w:t>
        <w:softHyphen/>
        <w:t>росы и хорошо отгадывали загад</w:t>
        <w:softHyphen/>
        <w:t xml:space="preserve">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культминутк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загадку:           Он имеет по три глаза,</w:t>
        <w:br/>
        <w:t xml:space="preserve">                                            По три с каждой стороны.</w:t>
        <w:br/>
        <w:t xml:space="preserve">                                            И, хотя, еще ни разу</w:t>
        <w:br/>
        <w:t xml:space="preserve">                                            Не смотрел он всеми сразу</w:t>
        <w:br/>
        <w:t xml:space="preserve">                                            Все глаза ему нужны.</w:t>
        <w:br/>
        <w:t xml:space="preserve">                                           Он висит здесь с давних пор</w:t>
        <w:br/>
        <w:t xml:space="preserve">                                           И на всех глядит в упор. (</w:t>
      </w:r>
      <w:r>
        <w:rPr>
          <w:rStyle w:val="Emphasis"/>
          <w:color w:val="000000"/>
          <w:sz w:val="28"/>
          <w:szCs w:val="28"/>
        </w:rPr>
        <w:t>Светофор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ем в игру «Светофор». Светофор любит внимательных. Я  буду показывать разные сигналы светофора, а вы должны выполнять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асный 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ть на мест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ёлтый 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хлопать в ладоши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елё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шагать на мест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Практические ситуации и задачи.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Пятеро  ребят катались на велосипедах возле знака «Движение на велосипедах запрещено». </w:t>
      </w:r>
      <w:r>
        <w:rPr>
          <w:sz w:val="28"/>
          <w:szCs w:val="28"/>
        </w:rPr>
        <w:t>Двое ушли. Остальные продолжали кататься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Emphasis"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сколько ребят поступили правильн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меро ребят играли в мяч возле знака «Движение пешеходов запрещено». Трое ушли. Остальные продолжали играть. </w:t>
      </w:r>
    </w:p>
    <w:p>
      <w:pPr>
        <w:pStyle w:val="Normal"/>
        <w:spacing w:lineRule="auto" w:line="240" w:before="280" w:after="280"/>
        <w:rPr/>
      </w:pPr>
      <w:r>
        <w:rPr>
          <w:rStyle w:val="Emphasis"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сколько ребят поступили не правильн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ситуация. Игра «Пешеходы и водители».  ( Имитация асфальтированной дорог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шеходам по  пешеходному  переходу  нужно перейти дорогу, соблюдая правило правостороннего движения, а водители должны им уступить доро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.Подведение итогов  заня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теперь скажите, почему мы должны хорошо знать правила дорожного движения? Поясните свой от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льная песня о правилах дорожного движ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города большого очень много есть дорог, </w:t>
        <w:br/>
        <w:t xml:space="preserve">И, конечно, важно, чтобы перейти их каждый мог. </w:t>
        <w:br/>
        <w:t xml:space="preserve">И поэтому придумал кто-то правила, друзья, </w:t>
        <w:br/>
        <w:t xml:space="preserve">Эти правила движенья, и хожденья, и вожденья </w:t>
        <w:br/>
        <w:t xml:space="preserve">Забывать никак нельзя. </w:t>
      </w:r>
    </w:p>
    <w:p>
      <w:pPr>
        <w:pStyle w:val="Style15"/>
        <w:rPr/>
      </w:pPr>
      <w:r>
        <w:rPr>
          <w:sz w:val="28"/>
          <w:szCs w:val="28"/>
          <w:u w:val="single"/>
        </w:rPr>
        <w:t>Припев:</w:t>
      </w:r>
      <w:r>
        <w:rPr>
          <w:sz w:val="28"/>
          <w:szCs w:val="28"/>
        </w:rPr>
        <w:t xml:space="preserve"> </w:t>
        <w:br/>
        <w:t xml:space="preserve">Правила движенья, правила движенья </w:t>
        <w:br/>
        <w:t xml:space="preserve">Все без исключенья дети знать должны. </w:t>
        <w:br/>
        <w:t xml:space="preserve">Правила движенья с самого рожденья </w:t>
        <w:br/>
        <w:t xml:space="preserve">Каждому полезны и нуж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ы по городу шагаем, мы по улице идем, </w:t>
        <w:br/>
        <w:t xml:space="preserve">Никому мы не мешаем - нашу песенку поем, </w:t>
        <w:br/>
        <w:t xml:space="preserve">Мы идем по тротуару, светофора рядом нет </w:t>
        <w:br/>
        <w:t xml:space="preserve">На дороге оказались, но ничуть не растерялись </w:t>
        <w:br/>
        <w:t xml:space="preserve">Ведь для всех нас не секрет: </w:t>
      </w:r>
    </w:p>
    <w:p>
      <w:pPr>
        <w:pStyle w:val="Style15"/>
        <w:rPr/>
      </w:pPr>
      <w:r>
        <w:rPr>
          <w:sz w:val="28"/>
          <w:szCs w:val="28"/>
          <w:u w:val="single"/>
        </w:rPr>
        <w:t>Припев:</w:t>
      </w:r>
      <w:r>
        <w:rPr>
          <w:sz w:val="28"/>
          <w:szCs w:val="28"/>
        </w:rPr>
        <w:t xml:space="preserve"> </w:t>
        <w:br/>
        <w:t xml:space="preserve">Правила движенья, правила движенья </w:t>
        <w:br/>
        <w:t xml:space="preserve">Все без исключенья дети знать должны. </w:t>
        <w:br/>
        <w:t xml:space="preserve">Правила движенья с самого рожденья </w:t>
        <w:br/>
        <w:t xml:space="preserve">Каждому полезны и нужны. </w:t>
      </w:r>
    </w:p>
    <w:p>
      <w:pPr>
        <w:pStyle w:val="Style15"/>
        <w:spacing w:lineRule="auto" w:line="240" w:before="280" w:after="280"/>
        <w:rPr/>
      </w:pPr>
      <w:r>
        <w:rPr>
          <w:sz w:val="28"/>
          <w:szCs w:val="28"/>
          <w:u w:val="single"/>
        </w:rPr>
        <w:t>автор не известен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>исполняется на мотив песни "33 коровы"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9:01:00Z</dcterms:created>
  <dc:creator>Анна</dc:creator>
  <dc:description/>
  <cp:keywords/>
  <dc:language>en-US</dc:language>
  <cp:lastModifiedBy>Виноградова</cp:lastModifiedBy>
  <cp:lastPrinted>2012-05-15T20:17:00Z</cp:lastPrinted>
  <dcterms:modified xsi:type="dcterms:W3CDTF">2012-05-26T06:54:00Z</dcterms:modified>
  <cp:revision>15</cp:revision>
  <dc:subject/>
  <dc:title/>
</cp:coreProperties>
</file>